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ила евреев  - в слабости христиан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120-летию выходы статьи В.С. Соловьёва «Еврейство и христианский вопрос»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Иерусалиме многим известен мемориал "Яд Ва-шем" - музей "катастрофы европейского еврейства". Перед зданием музея расположена "аллея праведников мира" или "праведников среди народов" (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Avenue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of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the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Righteous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Among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the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Nations</w:t>
      </w:r>
      <w:r>
        <w:rPr>
          <w:rFonts w:cs="Times New Roman"/>
          <w:bCs w:val="false"/>
          <w:color w:val="000000"/>
          <w:sz w:val="28"/>
          <w:szCs w:val="21"/>
        </w:rPr>
        <w:t xml:space="preserve">). Она усажена деревьями, каждое из которых посвящено одному из так называемых "праведников мира", т.е. тех людей, которые, не являясь евреями, послужили на благо еврейской нации. Одно из этих деревьев посажено в честь известного русского философа второй половины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B</w:t>
      </w:r>
      <w:r>
        <w:rPr>
          <w:rFonts w:cs="Times New Roman"/>
          <w:bCs w:val="false"/>
          <w:color w:val="000000"/>
          <w:sz w:val="28"/>
          <w:szCs w:val="21"/>
        </w:rPr>
        <w:t>.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C</w:t>
      </w:r>
      <w:r>
        <w:rPr>
          <w:rFonts w:cs="Times New Roman"/>
          <w:bCs w:val="false"/>
          <w:color w:val="000000"/>
          <w:sz w:val="28"/>
          <w:szCs w:val="21"/>
        </w:rPr>
        <w:t>. Соловьёва. Чем же заслужил он такое уважение со стороны евреев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вергнув идеи славянофильства, исследуя проблему воссоединения Церквей (католической и Православной), Соловьёв уделял также много времени и сил изучению иудаизма. Ещё в молодости, во время поездки в Англию, Соловьёв ознакомился с каббалой. Впоследствии он освоил древнееврейский язык, изучил Талмуд, завязал связи с российскими евреями, выпустил в свет несколько статей о проблемах еврей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амая ранняя и самая замечательная статья Соловьёва о еврействе была написана в 1884 году - "Еврейство и христианский вопрос". Еврейству и его истории посвящён ряд других статей Соловьёва: "Новозаветный Израиль" (1885), "Талмуд и новейшая полемическая литература о нём в Австрии и Германии" (1886), "Евреи, их вероучение и нравоучение" (1891), "Когда жили еврейские пророки?" (1896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Еврейский вопрос есть вопрос христианский" - вот главный тезис Соловьёва, заявленный им в первой статье по данной тематике. "Иудеи всегда относились к нам по-иудейски; мы же, христиане, напротив, доселе не научились относиться к иудейству по-христиански". Автор признаёт только религиозное разрешение еврейского вопроса: "Мы потому отделены от иудеев, что мы ещё не вполне христиане, и они потому отделяются от нас, что они не вполне иудеи. Ибо полнота христианства обнимает собою и иудейство, и полнота иудейства есть христианство". Чтобы понять евреев, нужно ответить, по мнению автора, на три вопрос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1) Почему Христос был иудеем, почему краеугольный камень Вселенской Церкви взят в доме Израилевом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2) Почему большая часть Израиля не признала своего Мессию, почему Церковь ветхозаветная не растворилась в Церкви новозаветной, почему большинство евреев предпочитает быть вовсе без храма, нежели войти в храм христианский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3) Зачем, наконец, и ради чего наиболее крепкие (в религиозном отношении) части еврейства вдвинуты в Россию и Польшу поставлены на рубеже греко-славянского и латино-славянского мира?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отбросить первый вопрос, так как известно, что Христос не был иудеем, то ответы на последующие вполне раскрывают национальный характер еврее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собая черта их - крайний материализм - Соловьёвым оправдана: "Беда не в евреях и не в деньгах, а в господстве, всевластии денег, а это всевластие денег создано не евреями. Не евреи поставили целью всей экономической деятельности -наживу и обогащение, не евреи отделили экономическую область от религиозно-нравственной. Просвещённая Европа установила в социальной экономии безбожные и бесчеловеческие принципы, а потом пеняет на евреев за то, что они следуют этим принципам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уть позже в статье «Талмуд и новейшая полемическая литература о нём в Австрии и Германии" Соловьёв, как бы говоря от имени иудеев, оправдывает их ростовщичество следующим образом: "Если бы христианское общество, среди которого мы (т.е. - евреи, В. В.) живём, не ставило денег выше всего, то и нам не было причины заниматься денежным делом. Денежное жидовство есть продукт вашей (т. е. - христианской, В. В.) цивилизации: когда мы были самостоятельны, мы славились религией, а не деньгами, храмом, а не биржей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нтересно, какой период истории евреев можно отнести к самостоятельному? История древнего Израиля от его истоков и до разрушения Иерусалима и древнего Иерусалимского храма в 70 г. н. э, когда евреи, по мнению Соловьёва, были самостоятельны, складывалась для последних весьма плачевно. Достаточно вспомнить египетское пленение евреев, затем вавилонско-персидское. Потом следовало персидское правление в Иудее, греческое, римское, когда о какой-либо независимости евреев и говорить не приходилось. Было бы банальным, наверное, приводить примеры обличения Израиля, которыми изобилует Ветхий Завет. Так, в книге Исход евреи часто обличаются Богом за их "жестоковыйность" (Исх 33, 3): "Вы людие жестоковыйнии, блюдитеся, да не язву другую наведу на вы и потреблю вы" (Исх., 33,5). Стоит ли припоминать известный всем ветхозаветный эпизод о поклонении Израиля золотому тельцу с печальным итогом для евреев: "И порази  Господь люди за сотворение тельца, егоже сотвори Аарон" (Исх 32,35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з приведённых выше примеров видно, что отношения Бога с Израилем складывались непросто. Само слово "Израиль" может быть переведено двояко: "видящий Бога" и "борющийся с Богом". Боговидец и Богоборец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 же побудило русского философа Соловьёва так рьяно оправдывать еврейство, говорить, что оно "представляет собою как бы ось всемирной историй"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зучив Талмуд, Соловьёв делает такой вывод об этой "образцовой книге иудеев": "Талмуд есть то, что закрепляет еврейство в его обособлении; он есть твердыня, ограждающая и отделяющая евреев от остального человечества, т.е. прежде всего, от христианского мира, с которым история связала их теснейшим образом... Талмудическое иудейство содержит в себе практический религиозно-национальный закон жизни... Талмуд нисколько не мешал евреям пользоваться всеми благами современной цивилизации и даже деятельно участвовать в произведении этих благ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корее, не Талмуд приспосабливает догматы иудаизма и образ жизни евреев к современной цивилизации, а галаха позволяет адаптировать правила Талмуда к условиям современной жизни. В этой книге можно найти ответы на вопросы типа: совместимо ли с законом использование противозачаточных средств? Можно ли включать электричество в субботу? Это не богословие, а трактат по юриспруден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ловьёв, полемизируя с христианами, от лица евреев высказывает несколько суждений о христианской Церкви, явно не соответствующих действительности: "Но что взяли из христианства для своей жизни сами христианские народы? - задаётся вопросом Соловьёв. - Я не говорю о святых и праведниках они существуют в христианстве и вне его как редкое исключение, но христианство и не гоняется за невозможною целью - исправить всех людей по одиночке, оно не ограничивается проповедью личной морали, оно принимает форму коллективного целого, является как церковь, - и далее. Церковь существует не для того, чтобы произвести только святого человека или производить святых людей по одиночке, а для того, чтобы устроить по-Божьи социальную жизнь, чтобы общественная правда и личная праведность могли взаимно поддерживать и питать друг друга" (Соловьёв В.С "Магомет, Его жизнь и религиозное учение Талмуд". Сб, Алма-Ата, 1991. с.102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рудно лишь по одним статьям судить о том, как Соловьёв разбирался в католицизме или протестантизме, но очевидно одно: Православие он не понимал, не понимал также целей и задач Церкви в отношении к человеку. Как раз христианство, говоря языком Соловьёва, то и делает, что "гоняется" за целью "исправить всех людей по одиночке". Именно по одиночке спасать людей и призвана Церковь Христова, а вовсе не для того, чтобы устроить какую-то "Божью" социальную жизнь. Каждый верующий человек, член Церкви, принял дар благодати крещения и дал при этом "обещание Богу доброй совести" (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Пет. 3, 21), дал лично, за себя самого, а не за абстрактное "коллективное целое". Особенно ярко идею спасения по одиночке в Церкви подчёркивают монахи, своими обетами последовавшие Христу с целью достижения идеала христианской святости. Спасение по одиночке как раз и является особенностью людей церковных, в отличие от людей, живущих "по стихиям мира сего, а не по Христу" (Кол. 2, 8), для которых вопрос о личном спасении просто не существу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мечательно и то, как заканчивает свою статью Соловьёв: "Беда для нас (христиан - В. В.) не в излишнем действии Талмуда, а в недостаточном действии Евангелия. От нас самих, а не от евреев, зависит желанное решение еврейского вопроса. Заставить евреев отказаться от законов Талмуда мы не можем, но применить к самому еврейству евангельские заповеди всегда в нашей власти. Одно из двух: или евреи не враги нам, тогда и еврейского вопроса вовсе не существует, или же они наши враги, и в таком случае относиться к ним в духе любви и мира - вот единственное христианское разрешение еврейского вопроса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просто у Соловьёва получается! В Евангелии сам Христос говорит по этому поводу: "Вы слышали, что сказано: люби ближнего твоего и ненавидь врага твоего. А Я говорю вам: любите врагов ваших, благословляйте проклинающих вас, благотворите ненавидящим вас и молитесь за обижающих вас и гонящих вас" (Мф. 5, 43-44). Но это замечание касается личных врагов христианина, а не врагов Истины. Истинный враг христианина - диавол, который пребывает во вражде с Богом. Истинные враги христиан - те, что враждуют с Богом, богоборцы. Талмуд - есть книга богоборческа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пишет М.В. Назаров в книге "Тайна России", "видя в христианах "присвоителей" тех обетовании Божиих, которые еврейство связывало исключительно с собой, и упразднителей еврейской богоизбранности, иудаизм повёл борьбу с христианством как со своим экзистенциальным врагом. Из Ветхого Завета еврейские религиозные вожди выковали Талмуд - сознательно антихристианскую идеологию, вычистив из своих священных книг все исполнившиеся предсказания пророков о Христе. При этом Божии заповеди об отношении к ближнему стали применять только к своим соплеменникам, освятив двойную мораль в отношении к своим и чужим (которые не считаются людьми) - "гоям" и тем более к христиан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зрешения еврейского вопроса для христиан не может быть в принципе; может последовать разрешение христианского вопроса для евреев, когда они перестанут бороться с Богом и христианами. Кстати, в другой своей статье по еврейскому вопросу ("Новозаветный Израиль") Соловьёв цитирует мысль одного еврея-сектанта, Иосифа Рабиновича, точно отразившую разрешение христианского вопроса для евреев: "...знай же, народ мой, - восклицает Иосиф Рабинович, - что это и есть твоя болезнь, по Нём ты только и страдаешь, - по брате твоём Иисусе. Твоя болезнь только в том, что ты Его не имеешь. Прими же Его и исцелишься от всех твоих страданий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канчивая небольшой разбор еврейских симпатий Соловьёва, используем один его афоризм, который нам представляется актуальным и сегодня: "иудеи живут не нашей нравственной силой, а нашей нравственной, или лучше безнравственной, слабостью". Другими словами: сила евреев - в слабости христиа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3"/>
        </w:rPr>
        <w:t xml:space="preserve">Вадим Юрьевич ВЕНЕДИКТОВ, </w:t>
      </w:r>
      <w:r>
        <w:rPr>
          <w:rFonts w:cs="Times New Roman"/>
          <w:b/>
          <w:bCs w:val="false"/>
          <w:color w:val="000000"/>
          <w:sz w:val="28"/>
          <w:szCs w:val="21"/>
        </w:rPr>
        <w:t>студент истфака МПГУ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2:51:00Z</dcterms:created>
  <dc:creator>АН</dc:creator>
  <dc:description/>
  <dc:language>en-US</dc:language>
  <cp:lastModifiedBy>АН</cp:lastModifiedBy>
  <dcterms:modified xsi:type="dcterms:W3CDTF">2003-12-27T12:51:00Z</dcterms:modified>
  <cp:revision>2</cp:revision>
  <dc:subject/>
  <dc:title>Сила евреев  - в слабости христиан</dc:title>
</cp:coreProperties>
</file>